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beitsblatt 02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lineare und quadratische Gleichun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 = -2x + 4x - 2</w:t>
        <w:tab/>
        <w:t>(5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,5a + 3 = 57</w:t>
        <w:tab/>
        <w:t>(12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,5b + 3 = 0,5b + 39</w:t>
        <w:tab/>
        <w:t>(9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,5b + 3 = 0,5b + 39 - 2b</w:t>
        <w:tab/>
        <w:t>(6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,5·(b + 3) = 0,5·( b + 39 ) + 2b</w:t>
        <w:tab/>
        <w:t>(3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x = 5,25</w:t>
        <w:tab/>
        <w:t>(1,75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 - x = 7</w:t>
        <w:tab/>
        <w:t>(-2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 + 5x - 8 = 7x - 3,8</w:t>
        <w:tab/>
        <w:t>(-4,2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·(x + 2) + 5 = 2x + 1</w:t>
        <w:tab/>
        <w:t>(-10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 + 5·(x - 8) = 8·(x - 3,75)</w:t>
        <w:tab/>
        <w:t>(-5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a + 5 = 10a + 10</w:t>
        <w:tab/>
        <w:t>(-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Cs w:val="16"/>
          <w:lang w:val="en-US"/>
        </w:rPr>
      </w:pPr>
      <w:r>
        <w:rPr>
          <w:rFonts w:cs="Arial" w:ascii="Arial" w:hAnsi="Arial"/>
          <w:position w:val="-10"/>
          <w:sz w:val="24"/>
          <w:lang w:val="en-US"/>
        </w:rPr>
        <w:t xml:space="preserve">-3z + 5z = 8z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  <w:lang w:val="en-US"/>
        </w:rPr>
        <w:t>3</w:t>
      </w:r>
      <w:r>
        <w:rPr>
          <w:rFonts w:cs="Arial" w:ascii="Arial" w:hAnsi="Arial"/>
          <w:position w:val="-10"/>
          <w:szCs w:val="16"/>
          <w:lang w:val="en-US"/>
        </w:rPr>
        <w:tab/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  <w:lang w:val="en-US"/>
        </w:rPr>
        <w:t>18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y - 1 = 2·(2y + 1)</w:t>
        <w:tab/>
        <w:t>(1,5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·(x + 3) = 27</w:t>
        <w:tab/>
        <w:t>(10,5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·(5a - 1) + a = -2a - 5 - a</w:t>
        <w:tab/>
        <w:t>(-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  <w:lang w:val="en-US"/>
        </w:rPr>
        <w:t>19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 - 4m = -6m - 12</w:t>
        <w:tab/>
        <w:t>(-1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6 - 3x = -3 - 6x</w:t>
        <w:tab/>
        <w:t>(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·(x + 1) = 4x + 2x - 2</w:t>
        <w:tab/>
        <w:t>(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Cs w:val="16"/>
          <w:lang w:val="en-US"/>
        </w:rPr>
      </w:pPr>
      <w:r>
        <w:rPr>
          <w:rFonts w:cs="Arial" w:ascii="Arial" w:hAnsi="Arial"/>
          <w:position w:val="-10"/>
          <w:sz w:val="24"/>
          <w:lang w:val="en-US"/>
        </w:rPr>
        <w:t xml:space="preserve">¾ </w:t>
      </w:r>
      <w:r>
        <w:rPr>
          <w:rFonts w:cs="Arial" w:ascii="Arial" w:hAnsi="Arial"/>
          <w:sz w:val="24"/>
          <w:lang w:val="en-US"/>
        </w:rPr>
        <w:t xml:space="preserve">· x = ½ </w:t>
      </w:r>
      <w:r>
        <w:rPr>
          <w:rFonts w:cs="Arial" w:ascii="Arial" w:hAnsi="Arial"/>
          <w:position w:val="-10"/>
          <w:szCs w:val="16"/>
          <w:lang w:val="en-US"/>
        </w:rPr>
        <w:tab/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,5y + 2,6 - 0,9y = 2,8 - 2,6y + 1,4</w:t>
        <w:tab/>
        <w:t>(0,5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x + 5 = 9x + 4 - 2x</w:t>
        <w:tab/>
        <w:t>(/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x + 4 + 3x = 4x + 4</w:t>
        <w:tab/>
        <w:t>(0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(a - 4) = 2a + (-32 - 4a)</w:t>
        <w:tab/>
        <w:t>(-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x - 2 - 2x = 2(4x + 3)</w:t>
        <w:tab/>
        <w:t>(-4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x + 18 - 2x = 3(x + 6)</w:t>
        <w:tab/>
        <w:t>(R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x + 8 = 26 - 3x - 2</w:t>
        <w:tab/>
        <w:t>(2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 - 4z = -6z + 22 + (-2z)</w:t>
        <w:tab/>
        <w:t>(3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a - 1 - 3a + 25 = 20a + 24 - 10a - 8</w:t>
        <w:tab/>
        <w:t>(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x + 14 - 7x - 3 = 5 - x</w:t>
        <w:tab/>
        <w:t>(-3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8x + 18 = 4x - 30</w:t>
        <w:tab/>
        <w:t>(4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2x - 3 = 0</w:t>
        <w:tab/>
        <w:t>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= -3 ; x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= 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= -3x + 4</w:t>
        <w:tab/>
        <w:t>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= -4 ; x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= 1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x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- 6x - 2 = 0</w:t>
        <w:tab/>
        <w:t>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= 3,3 ; x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= -0,3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x + 3)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= 0</w:t>
        <w:tab/>
        <w:t>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= x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= -3)</w:t>
      </w:r>
    </w:p>
    <w:p>
      <w:pPr>
        <w:pStyle w:val="Normal"/>
        <w:tabs>
          <w:tab w:val="clear" w:pos="720"/>
          <w:tab w:val="right" w:pos="7371" w:leader="none"/>
        </w:tabs>
        <w:ind w:left="226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x - 1) (x + 1) = x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(2x + 3)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ab/>
        <w:t>(n.l.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Times New Roman" w:hAnsi="Times New Roman"/>
          <w:sz w:val="28"/>
          <w:szCs w:val="24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68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usePrinterMetrics/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ms Rmn" w:hAnsi="Tms Rmn" w:eastAsia="Times New Roman" w:cs="Times New Roman"/>
      <w:color w:val="auto"/>
      <w:kern w:val="0"/>
      <w:sz w:val="20"/>
      <w:szCs w:val="20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1</Words>
  <Characters>954</Characters>
  <CharactersWithSpaces>1103</CharactersWithSpaces>
  <Paragraphs>2</Paragraph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4:00Z</dcterms:created>
  <dc:creator/>
  <dc:description/>
  <dc:language>en-US</dc:language>
  <cp:lastModifiedBy>Andreas Hörning</cp:lastModifiedBy>
  <dcterms:modified xsi:type="dcterms:W3CDTF">2010-08-10T1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