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851" w:right="85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rbeitsblatt 04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rundaufgaben - Arbeiten mit Variabl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851" w:right="85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)</w:t>
        <w:tab/>
        <w:t>Vereinfachen Sie durch Zusammenfassen !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)</w:t>
        <w:tab/>
        <w:t>Vereinfachen Sie durch Kürzen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)</w:t>
        <w:tab/>
        <w:t>Wandeln Sie mittels Polynomdivision in Summen um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)</w:t>
        <w:tab/>
        <w:t>Fassen Sie zu einem Bruch zusammen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</w:t>
        <w:tab/>
        <w:tab/>
        <w:t xml:space="preserve"> 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)</w:t>
        <w:tab/>
        <w:t>Lösen Sie folgende Gleichungen bzw. Ungleichungen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)</w:t>
        <w:tab/>
        <w:t>Wie lauten die Lösungsmengen der Gleichungssysteme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)</w:t>
        <w:tab/>
        <w:t>Stellen Sie um nach n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bidi w:val="0"/>
        <w:ind w:lef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Lösungen zum Arbeitsblatt 0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  <w:tab/>
        <w:tab/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7" w:footer="1258" w:bottom="13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