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0" w:color="000000"/>
          <w:left w:val="double" w:sz="6" w:space="0" w:color="000000"/>
          <w:right w:val="double" w:sz="6" w:space="0" w:color="000000"/>
        </w:pBdr>
        <w:bidi w:val="0"/>
        <w:ind w:left="851" w:right="85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beitsblatt 07 - Leistungstest  FOS</w:t>
      </w:r>
    </w:p>
    <w:p>
      <w:pPr>
        <w:pStyle w:val="Normal"/>
        <w:pBdr>
          <w:left w:val="double" w:sz="6" w:space="0" w:color="000000"/>
          <w:bottom w:val="double" w:sz="6" w:space="0" w:color="000000"/>
          <w:right w:val="double" w:sz="6" w:space="0" w:color="000000"/>
        </w:pBdr>
        <w:bidi w:val="0"/>
        <w:ind w:left="851" w:right="85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Grundaufgaben - Rechnen mit Variablen und Logarithmen</w:t>
      </w:r>
    </w:p>
    <w:p>
      <w:pPr>
        <w:pStyle w:val="Normal"/>
        <w:pBdr>
          <w:left w:val="double" w:sz="6" w:space="0" w:color="000000"/>
          <w:bottom w:val="double" w:sz="6" w:space="0" w:color="000000"/>
          <w:right w:val="double" w:sz="6" w:space="0" w:color="000000"/>
        </w:pBdr>
        <w:bidi w:val="0"/>
        <w:ind w:left="851" w:right="85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)</w:t>
        <w:tab/>
        <w:t>Lösen Sie folgende Gleichungen im Grundbereich der reellen Zahlen 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)</w:t>
        <w:tab/>
        <w:t xml:space="preserve">Kürzen Sie die gegebenen Brüche so weit wie möglich und prüfen Sie Ihre Lösung </w:t>
        <w:tab/>
        <w:t>gegebenenfalls mittels Polynomdivision nach 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)</w:t>
        <w:tab/>
        <w:t>Fassen Sie zu jeweils nur einem Bruch zusammen 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)</w:t>
        <w:tab/>
        <w:t>Für welche  x e R  sind die folgenden Terme nicht definiert 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)</w:t>
        <w:tab/>
        <w:t>Berechnen Sie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</w:t>
        <w:tab/>
        <w:tab/>
        <w:t xml:space="preserve"> </w:t>
        <w:tab/>
        <w:t xml:space="preserve"> 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)</w:t>
        <w:tab/>
        <w:t>Stellen Sie die folgenden Gleichungen nach x um 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)</w:t>
        <w:tab/>
        <w:t>Lösen Sie das Gleichungssys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7" w:footer="1258" w:bottom="13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