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0" w:color="000000"/>
          <w:right w:val="double" w:sz="6" w:space="0" w:color="000000"/>
        </w:pBdr>
        <w:bidi w:val="0"/>
        <w:ind w:left="2835" w:right="2835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beitsblatt 08</w:t>
      </w:r>
    </w:p>
    <w:p>
      <w:pPr>
        <w:pStyle w:val="Normal"/>
        <w:pBdr>
          <w:left w:val="double" w:sz="6" w:space="0" w:color="000000"/>
          <w:bottom w:val="double" w:sz="6" w:space="0" w:color="000000"/>
          <w:right w:val="double" w:sz="6" w:space="0" w:color="000000"/>
        </w:pBdr>
        <w:bidi w:val="0"/>
        <w:ind w:left="2835" w:right="2835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Ganzrationale Funktionen</w:t>
      </w:r>
    </w:p>
    <w:p>
      <w:pPr>
        <w:pStyle w:val="Normal"/>
        <w:pBdr>
          <w:left w:val="double" w:sz="6" w:space="0" w:color="000000"/>
          <w:bottom w:val="double" w:sz="6" w:space="0" w:color="000000"/>
          <w:right w:val="double" w:sz="6" w:space="0" w:color="000000"/>
        </w:pBdr>
        <w:bidi w:val="0"/>
        <w:ind w:left="2835" w:right="2835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1)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ullstellen von Funktio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Berechnen Sie durch Umformen, Ausklammern, Anwenden von Lösungsformeln oder </w:t>
        <w:tab/>
        <w:t xml:space="preserve">systematisches Überlegen die Nullstellen v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right" w:pos="7371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x) = 3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6x - 9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(-3 ; 1)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x) = (x-2)·(2x+1)·(3x-2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 xml:space="preserve">(-0,5 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position w:val="13"/>
          <w:sz w:val="16"/>
          <w:szCs w:val="16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/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position w:val="-8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2)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x) = 2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3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2x - 3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(-1,5 ; -1 ; 1)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x) = 6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2x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position w:val="13"/>
          <w:sz w:val="16"/>
          <w:szCs w:val="16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/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position w:val="-8"/>
          <w:sz w:val="16"/>
          <w:szCs w:val="16"/>
        </w:rPr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 xml:space="preserve"> ; 0,5 ; 0)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x) = 6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19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x - 6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(-3 ; 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position w:val="13"/>
          <w:sz w:val="16"/>
          <w:szCs w:val="16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/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position w:val="-8"/>
          <w:sz w:val="16"/>
          <w:szCs w:val="16"/>
        </w:rPr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 xml:space="preserve"> ; 0,5)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2)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Kurvendiskus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ellen Sie die gegebenen Funktionen anhand ihrer Eigenschaften graphisch dar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x) =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x - 2</w:t>
      </w:r>
    </w:p>
    <w:p>
      <w:pPr>
        <w:pStyle w:val="Normal"/>
        <w:bidi w:val="0"/>
        <w:ind w:left="113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x) =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2x</w:t>
      </w:r>
    </w:p>
    <w:p>
      <w:pPr>
        <w:pStyle w:val="Normal"/>
        <w:bidi w:val="0"/>
        <w:ind w:left="113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x) =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· (x-1) · (x+1)</w:t>
      </w:r>
    </w:p>
    <w:p>
      <w:pPr>
        <w:pStyle w:val="Normal"/>
        <w:bidi w:val="0"/>
        <w:ind w:left="113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x) =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5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4</w:t>
      </w:r>
    </w:p>
    <w:p>
      <w:pPr>
        <w:pStyle w:val="Normal"/>
        <w:bidi w:val="0"/>
        <w:ind w:left="113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x) =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2x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3)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ivision von Polynom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rechnen Sie :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right" w:pos="7371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3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2x) : (x - 1)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(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position w:val="13"/>
          <w:sz w:val="16"/>
          <w:szCs w:val="16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-2x)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2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x - 2) : (x + 1)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(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position w:val="13"/>
          <w:sz w:val="16"/>
          <w:szCs w:val="16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+x-2)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2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9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10x + 3) : (2x + 1)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(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position w:val="13"/>
          <w:sz w:val="16"/>
          <w:szCs w:val="16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+4x+3)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3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3x - 2) : (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1)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(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position w:val="13"/>
          <w:sz w:val="16"/>
          <w:szCs w:val="16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+3x+2)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2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5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29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17x + 15) : (2x - 1)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(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position w:val="13"/>
          <w:sz w:val="16"/>
          <w:szCs w:val="16"/>
        </w:rPr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+3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position w:val="13"/>
          <w:sz w:val="16"/>
          <w:szCs w:val="16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  <w:t>-13x-15)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808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7" w:footer="1258" w:bottom="13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