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0" w:color="000000"/>
          <w:left w:val="single" w:sz="6" w:space="0" w:color="000000"/>
          <w:right w:val="single" w:sz="6" w:space="0" w:color="000000"/>
        </w:pBdr>
        <w:bidi w:val="0"/>
        <w:ind w:left="2268" w:right="2269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Arbeitsblatt 10  -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ahlenfolgen</w:t>
      </w:r>
    </w:p>
    <w:p>
      <w:pPr>
        <w:pStyle w:val="Normal"/>
        <w:pBdr>
          <w:left w:val="single" w:sz="6" w:space="0" w:color="000000"/>
          <w:bottom w:val="single" w:sz="6" w:space="0" w:color="000000"/>
          <w:right w:val="single" w:sz="6" w:space="0" w:color="000000"/>
        </w:pBdr>
        <w:bidi w:val="0"/>
        <w:ind w:left="2268" w:right="2269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ildungsvorschriften, Eigenschaften</w:t>
      </w:r>
    </w:p>
    <w:p>
      <w:pPr>
        <w:pStyle w:val="Normal"/>
        <w:pBdr>
          <w:left w:val="single" w:sz="6" w:space="0" w:color="000000"/>
          <w:bottom w:val="single" w:sz="6" w:space="0" w:color="000000"/>
          <w:right w:val="single" w:sz="6" w:space="0" w:color="000000"/>
        </w:pBdr>
        <w:bidi w:val="0"/>
        <w:ind w:left="2268" w:right="2269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1)</w:t>
        <w:tab/>
        <w:t xml:space="preserve">Geben Sie die ersten fünf Glieder der durch folgende Bildungsvorschriften gegebenen </w:t>
        <w:tab/>
        <w:t>Zahlenfolgen an 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erechnen Sie weiterhin die ersten fünf Glieder der zugehörigen Summenfolgen 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2)</w:t>
        <w:tab/>
        <w:t>Durch welche allgemeinen Bildungsvorschriften können die Zahlenfolg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eschrieben werden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3)</w:t>
        <w:tab/>
        <w:t xml:space="preserve">Untersuchen Sie die gegebenen Zahlenfolgen auf Monotonie, Beschränktheit und </w:t>
        <w:tab/>
        <w:t xml:space="preserve">Häufungspunkte ! Welche der Folgen sind konvergent ? Weisen Sie alle Eigenschaften </w:t>
        <w:tab/>
        <w:t>einschließlich der Konvergenz rechnerisch nach 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 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Lösungen zum Arbeitsblatt 10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26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a)</w:t>
        <w:tab/>
        <w:t>monoton fallend,  So=3,  Su=2,  g=2</w:t>
      </w:r>
    </w:p>
    <w:p>
      <w:pPr>
        <w:pStyle w:val="Normal"/>
        <w:bidi w:val="0"/>
        <w:ind w:left="226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b)</w:t>
        <w:tab/>
        <w:t>monoton wachsend / fallend,  So=9/8,  Su=0,  g=0</w:t>
      </w:r>
    </w:p>
    <w:p>
      <w:pPr>
        <w:pStyle w:val="Normal"/>
        <w:bidi w:val="0"/>
        <w:ind w:left="226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)</w:t>
        <w:tab/>
        <w:t>monoton wachsend,  So=1,  Su=-1,  g=1</w:t>
      </w:r>
    </w:p>
    <w:p>
      <w:pPr>
        <w:pStyle w:val="Normal"/>
        <w:bidi w:val="0"/>
        <w:ind w:left="226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d)</w:t>
        <w:tab/>
        <w:t>alternierend,  So=1,  Su=-1,  divergent,  2 Häufungspunkte</w:t>
      </w:r>
    </w:p>
    <w:p>
      <w:pPr>
        <w:pStyle w:val="Normal"/>
        <w:bidi w:val="0"/>
        <w:ind w:left="226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e)</w:t>
        <w:tab/>
        <w:t>nicht monoton,  So=2,  Su=0,  g=1</w:t>
      </w:r>
    </w:p>
    <w:p>
      <w:pPr>
        <w:pStyle w:val="Normal"/>
        <w:bidi w:val="0"/>
        <w:ind w:left="226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26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1258" w:bottom="131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tabs>
        <w:tab w:val="clear" w:pos="720"/>
        <w:tab w:val="center" w:pos="4819" w:leader="none"/>
        <w:tab w:val="right" w:pos="963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tabs>
        <w:tab w:val="clear" w:pos="720"/>
        <w:tab w:val="center" w:pos="4819" w:leader="none"/>
        <w:tab w:val="right" w:pos="963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