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right w:val="double" w:sz="6" w:space="0" w:color="000000"/>
        </w:pBdr>
        <w:bidi w:val="0"/>
        <w:ind w:left="2268" w:right="2268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beitsblatt 13</w:t>
      </w:r>
    </w:p>
    <w:p>
      <w:pPr>
        <w:pStyle w:val="Normal"/>
        <w:pBdr>
          <w:left w:val="double" w:sz="6" w:space="0" w:color="000000"/>
          <w:bottom w:val="double" w:sz="6" w:space="0" w:color="000000"/>
          <w:right w:val="double" w:sz="6" w:space="0" w:color="000000"/>
        </w:pBdr>
        <w:bidi w:val="0"/>
        <w:ind w:left="2268" w:right="2268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ispielaufgaben der Funktionentheorie</w:t>
      </w:r>
    </w:p>
    <w:p>
      <w:pPr>
        <w:pStyle w:val="Normal"/>
        <w:pBdr>
          <w:left w:val="double" w:sz="6" w:space="0" w:color="000000"/>
          <w:bottom w:val="double" w:sz="6" w:space="0" w:color="000000"/>
          <w:right w:val="double" w:sz="6" w:space="0" w:color="000000"/>
        </w:pBdr>
        <w:bidi w:val="0"/>
        <w:ind w:left="2268" w:right="2268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1)</w:t>
        <w:tab/>
        <w:t>Die kubische Funktion f(x) verlaufe durch die Punkte P(1;-4), Q(-1;-8) und  R(0;-4).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ie erste Ableitung von f(x) hat an der Stelle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2 den Wert 5.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)</w:t>
        <w:tab/>
        <w:t>Bestimmen Sie die Funktionsgleichung von f(x)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)</w:t>
        <w:tab/>
        <w:t>Berechnen Sie die Schnittpunkte S und T von f(x) mit der Funktion :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g(x)  = 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2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3x - 4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)</w:t>
        <w:tab/>
        <w:t>Berechnen Sie den Abstand von S und T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)</w:t>
        <w:tab/>
        <w:t xml:space="preserve">Die Tangente t berühre f(x) im Punkt R. Berechnen Sie die Schnittpunkte von t mit g(x) </w:t>
        <w:tab/>
        <w:tab/>
        <w:t>und bezeichnen Sie diese Punkte mit U und V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)</w:t>
        <w:tab/>
        <w:t>Berechnen Sie den Abstand von U und V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)</w:t>
        <w:tab/>
        <w:t xml:space="preserve">Im Bereich  0 £ k £ 1  verlaufe eine Gerade mit der Gleichung  x = k  und schneide die </w:t>
        <w:tab/>
        <w:tab/>
        <w:t xml:space="preserve">Funktionen f(x) und g(x) in den Punkten A und B. Für welchen Wert k wird der Abstand </w:t>
        <w:tab/>
        <w:tab/>
        <w:t>von A und B maximal ? Geben Sie für diesen Fall die Länge der Strecke AB an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2)</w:t>
        <w:tab/>
        <w:t>Eine Funktion f(x) vierten Grades hat im Punkt (0;0) einen Wendepunkt.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ie Tangente an f(x) in diesem Punkt fällt mit der x-Achse zusammen.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ie Gerade mit der Gleichung y = 2x - 3 schneidet f(x) an den Stellen x = -3 und x = 3.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)</w:t>
        <w:tab/>
        <w:t>Bestimmen Sie die Funktionsgleichung von f(x)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)</w:t>
        <w:tab/>
        <w:t>Untersuchen Sie die Funktion f(x) auf Achsenschnittpunkte, Extrem- und Wendepunkte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)</w:t>
        <w:tab/>
        <w:t>Bestimmen Sie die Gleichungen der Tangenten an f(x) in den beiden Wendepunkten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Zeigen Sie, daß sich f(x) und die Wendetangenten nur bei x = -3 und x = 3 schneiden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3)</w:t>
        <w:tab/>
        <w:t>Der Parabel  y = -0,5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2  soll oberhalb der x-Achse ein gleichschenkliges Trapez ABCD </w:t>
        <w:tab/>
        <w:t xml:space="preserve">einbeschrieben werden. Dabei sind A und B die Nullstellen der Funktion. C und D liegen so </w:t>
        <w:tab/>
        <w:t>auf der Parabel, daß CD parallel zu AB ist.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stimmen Sie den maximalen Flächeninhalt des Trapezes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4)</w:t>
        <w:tab/>
        <w:t xml:space="preserve">Eine Funktion f(x) dritten Grades ist punktsymmetrisch zum Koordinatenursprung O, </w:t>
        <w:tab/>
        <w:t>schneidet die x-Achse in N(4;0) und hat dort die Steigung -4.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)</w:t>
        <w:tab/>
        <w:t>Wie lautet die zugehörige Funktionsgleichung ?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ie Parallelen zu den Achsen durch einen beliebigen Kurvenpunkt Q im 1. Quadranten </w:t>
        <w:tab/>
        <w:t>schneiden die Achsen in den Punkten P und R.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)</w:t>
        <w:tab/>
        <w:t xml:space="preserve">Bestimmen Sie die Koordinaten von Q so, daß der Umfang des  Rechtecks OPQR </w:t>
        <w:tab/>
        <w:tab/>
        <w:tab/>
        <w:t>maximal wird !</w:t>
      </w:r>
    </w:p>
    <w:p>
      <w:pPr>
        <w:pStyle w:val="Normal"/>
        <w:tabs>
          <w:tab w:val="clear" w:pos="720"/>
          <w:tab w:val="left" w:pos="737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Lösungen zum Arbeitsblatt 1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ösungen (1)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)</w:t>
        <w:tab/>
        <w:t>f(x) =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2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x - 4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)</w:t>
        <w:tab/>
        <w:t>S(1;-4), T(0;-4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)</w:t>
        <w:tab/>
        <w:t>1 LE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)</w:t>
        <w:tab/>
        <w:t>gerundet :  U(-3,24;-3,93), V(1,24;-62,07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)</w:t>
        <w:tab/>
        <w:t>gerundet :  58,3 LE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)</w:t>
        <w:tab/>
        <w:t>k = 0,5 ;  AB = 1 LE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ösungen (2)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)</w:t>
        <w:tab/>
        <w:t xml:space="preserve">f(x)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0"/>
          <w:sz w:val="16"/>
          <w:szCs w:val="16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0"/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)</w:t>
        <w:tab/>
        <w:t>Nullst.:</w:t>
        <w:tab/>
        <w:t>(0;0), (6;0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0;0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aximum :  (4,5;5,1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endepunkte :  (0;0), (3;3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)</w:t>
        <w:tab/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0 ; 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2x - 3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ösungen (3)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A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1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E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ösungen (4)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)</w:t>
        <w:tab/>
        <w:t>f(x) =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>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0"/>
          <w:sz w:val="16"/>
          <w:szCs w:val="1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2x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)</w:t>
        <w:tab/>
        <w:t>Q (2Ö2;2Ö2)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1258" w:bottom="13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