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rbeitsblatt 15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ur Klausurvorbereitung)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Übungsaufgaben zum Stoffgebiet "Zahlenfolgen"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ullstellen von Funktionen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Eigenschaften von Zahlenfol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tersuchen Sie die nachfolgend durch eine Bildungsvorschrift gegebenen Zahlenfolgen bezüglich ihres Monotonieverhaltens ! Äußern Sie sich über das Vorhandensein von Schranken und ziehen Sie Schlußfolgerungen bezüglich der Konvergenz oder Divergenz dieser Folgen ! Geben Sie, falls vorhanden, den Grenzwert a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567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right="567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Bildungsvorschriften von Zahlenfol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stimmen Sie mittels geeigneter Überlegungen die allgemeinen Bildungsvorschriften der Zahlenfol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left="1134" w:right="39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right="39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Nachweis von Folgeneigenschaf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stimmen Sie alle Eigenschaften der gegebenen Zahlenfolgen und weisen Sie eine davon entsprechend der Einordnung nach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9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ranken</w:t>
        <w:tab/>
        <w:tab/>
        <w:tab/>
        <w:t>Monotonie</w:t>
        <w:tab/>
        <w:tab/>
        <w:tab/>
        <w:t>Grenzwert</w:t>
      </w:r>
    </w:p>
    <w:p>
      <w:pPr>
        <w:pStyle w:val="Normal"/>
        <w:bidi w:val="0"/>
        <w:ind w:left="1134" w:right="9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right="9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  <w:tab/>
        <w:t xml:space="preserve"> </w:t>
      </w:r>
    </w:p>
    <w:p>
      <w:pPr>
        <w:pStyle w:val="Normal"/>
        <w:bidi w:val="0"/>
        <w:ind w:left="1134" w:right="9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Summen und Reihen / arithmetische und geometrische Zahlenfol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Berechnen Sie die ersten fünf Glieder der zur Folge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ehörenden Summenfolge !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 xml:space="preserve">Ein Sparschwein ist mit 20 DM gefüllt. Nach jeder Woche werden 5,- hineingesteckt. </w:t>
        <w:tab/>
        <w:t>Nach wieviel Wochen beinhaltet das Sparschwein 200,- ?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 xml:space="preserve">Die Summe des 3. und 11. Gliedes einer arithmetischen Folge ist gleich 34, die des 7. </w:t>
        <w:tab/>
        <w:t>und 12. Gliedes beträgt 44. Wie groß ist die Summe der ersten 25 Glieder dieser Folge?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 xml:space="preserve">Ein Sparschwein ist mit 20 DM gefüllt. Nach jeder Woche wird sein Inhalt um 10% </w:t>
        <w:tab/>
        <w:t xml:space="preserve">bezüglich der Vorwoche vermehrt. Nach wieviel Wochen beinhaltet das Sparschwein 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00 DM ?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 xml:space="preserve">Wandeln Sie folgende periodischen Dezimalbrüche mittels geometrischer Reihen in </w:t>
        <w:tab/>
        <w:t>gemeine Brüche um :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right="102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Nullstellen ganzrationaler Funk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echnen Sie mit Hilfe eines geeigneten Verfahrens die Nullstellen der Funk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