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beitsblatt 17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1985" w:right="1985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ganzrationale Funktionen Integralrechnun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1985" w:right="1985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)</w:t>
        <w:tab/>
        <w:t xml:space="preserve">Eine ganzrationale Funktion f(x) 3. Grades geht durch den Koordinatenursprung und hat dort </w:t>
        <w:tab/>
        <w:t>eine Tangente mit der Steigung m = 10. Die Funktion berührt die x-Achse an der Stelle x = 5.</w:t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)</w:t>
        <w:tab/>
        <w:t>Bestimmen Sie die Funktionsgleichung !</w:t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)</w:t>
        <w:tab/>
        <w:t>Berechnen Sie die Hoch-, Tief- und Wendepunkte !</w:t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)</w:t>
        <w:tab/>
        <w:t>Zeichnen Sie die Funktionen f(x) und g(x) =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n ein Koordinatensystem ein !</w:t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)</w:t>
        <w:tab/>
        <w:t>An welcher Stelle b im Intervall 1£x£5 schneiden sich f(x) und g(x) ?</w:t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Berechnen Sie die Fläche, die von beiden Funktionen über 0£x£b eingeschlossen wird !</w:t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ösungen :</w:t>
        <w:tab/>
        <w:t>f(x) = 0,4x³ - 4x² + 10x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>MA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5/3; 200/27) ;  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>MI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5; 0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b = 2,5 ;  A =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87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/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>9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)</w:t>
        <w:tab/>
        <w:t xml:space="preserve">Bestimmen Sie die Gleichung einer ganzrationalen, achsensymmetrischen Funktion 4. Grades </w:t>
        <w:tab/>
        <w:t>mit einer Nullstelle bei x = 2 und einem Wendepunkt in P(Ö4/3; 16/9) !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elche Fläche schließt diese Funktion mit der Funktion g(x) = -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+4 vollständig ein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ösungen :</w:t>
        <w:tab/>
        <w:t>f(x) = 0,25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2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+4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A =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3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/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>1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)</w:t>
        <w:tab/>
        <w:t xml:space="preserve">Bestimmen Sie anhand von Nullstellen, Extrem- und Wendepunkten den Kurvenverlauf der </w:t>
        <w:tab/>
        <w:t>Funktion f(x) = -0,125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+1,5x 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f(x) begrenzt mit der x-Achse im ersten Quadranten eine Fläche. In welchem Verhältnis teilt </w:t>
        <w:tab/>
        <w:t>die Gerade y = 0,5x diese Fläche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ösungen :</w:t>
        <w:tab/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>G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4,5 FE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2 FE ; 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2,5 FE  Þ  Verhältnis : 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: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4 : 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7" w:footer="1258" w:bottom="131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